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 HEMIKALIJAMA</w:t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Heading2"/>
        <w:jc w:val="left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GLAVA I</w:t>
      </w:r>
    </w:p>
    <w:p>
      <w:pPr>
        <w:pStyle w:val="Heading2"/>
        <w:jc w:val="left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SNOVNE ODREDB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met Zako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im zakonom uređuje se klasifikacija, obilježavanje i pakovanje hemikalija; bezbjednosno-tehnički list; obavljanje djelatnosti sa hemikalijama; Integralni inventar hemikalija; ograničenja i zabrane hemikalija; uslovi za uvoz i izvoz hemikalija; stavljanje deterdženata na tržište; integrisano upravljanje hemikalijama; nadzor i druga pitanja od značaja za bezbjedno upravljanje hemikalijama u Republici Srpskoj (u daljem tekstu: Republika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čel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(1) Ovaj zakon zasniva se na načelu predostrožnosti i na načelu bezbjednosti, odnosno da proizvođač, uvoznik ili dalji korisnik treba da obezbijede da se supstance koje proizvode, stavljaju na tržište ili koriste nemaju štetno dejstvo na zdravlje ljudi i životnu sredinu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Ovim zakonom ostvaruju se pretpostavke za sprovođenje Globalno harmonizovanog sistema klasifikacije i obilježavanja hemikalija Ujedinjenih nacija, Roterdamske konvencije o proceduri davanja saglasnosti na osnovu prethodnog obavještenja za određene opasne hemikalije i pesticide u međunarodnoj trgovini (u daljem tekstu: Roterdamska konvencija) i drugih međunarodnih sporazuma i inicijativa kojima je cilj bezbjedno upravljanje hemikalij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odno značen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Izrazi koji imaju rodno značenje, a koji se koriste u ovom zakonu i propisima koji se donose na osnovu ovog zakona, obuhvataju na jednak način muški i ženski rod, bez obzira na to da li se koriste u muškom ili ženskom rodu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Opšti izuzeci od primjene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Odredbe ovog zakona ne primjenjuju se na: </w:t>
      </w:r>
    </w:p>
    <w:p>
      <w:pPr>
        <w:pStyle w:val="Normal"/>
        <w:tabs>
          <w:tab w:val="clear" w:pos="708"/>
          <w:tab w:val="left" w:pos="1134" w:leader="none"/>
        </w:tabs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 xml:space="preserve">1) radioaktivne hemikalije, </w:t>
      </w:r>
    </w:p>
    <w:p>
      <w:pPr>
        <w:pStyle w:val="Normal"/>
        <w:tabs>
          <w:tab w:val="clear" w:pos="708"/>
          <w:tab w:val="left" w:pos="1134" w:leader="none"/>
        </w:tabs>
        <w:ind w:firstLine="810"/>
        <w:jc w:val="both"/>
        <w:rPr/>
      </w:pPr>
      <w:r>
        <w:rPr>
          <w:lang w:val="sr-Latn-CS" w:eastAsia="en-US"/>
        </w:rPr>
        <w:t>2) hemikalije koje se nalaze pod nadzorom carine koje su privremeno uskladištene u carinskom skladištu ili slobodnim zonama radi ponovnog izvoza, ili su u tranzitu, pod uslovom da se ne vrši njihova prerada ili obrada,</w:t>
      </w:r>
    </w:p>
    <w:p>
      <w:pPr>
        <w:pStyle w:val="Normal"/>
        <w:tabs>
          <w:tab w:val="clear" w:pos="708"/>
          <w:tab w:val="left" w:pos="1134" w:leader="none"/>
        </w:tabs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3) neizolovane međuproizvode i</w:t>
      </w:r>
    </w:p>
    <w:p>
      <w:pPr>
        <w:pStyle w:val="Normal"/>
        <w:tabs>
          <w:tab w:val="clear" w:pos="708"/>
          <w:tab w:val="left" w:pos="1134" w:leader="none"/>
        </w:tabs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4) prevoz opasnih materij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Otpad kako je definisan i uređen propisima o upravljanju otpadom ne smatra se supstancom, smješom ili proizvodom u smislu ovog zakon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3) Izuzetno, odredbe ovog zakona se ne primjenjuju na hemikalije kada je to neophodno u svrhu odbrane Republik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Posebni izuzeci od primjene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Odredbe ovog zakona koje se odnose na klasifikaciju, obilježavanje i pakovanje hemikalija ne primjenjuju se na sljedeće hemikalije: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) hemikalije koje se koriste za naučno istraživanje i razvoj i koje se ne stavljaju na tržište, ukoliko se koriste pod kontrolisanim uslovima u kojima je smanjena izloženost, i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2) hemikalije koje se u finalnom obliku stavljaju na tržište kao:</w:t>
      </w:r>
    </w:p>
    <w:p>
      <w:pPr>
        <w:pStyle w:val="Normal"/>
        <w:ind w:left="1260" w:hanging="270"/>
        <w:jc w:val="both"/>
        <w:rPr/>
      </w:pPr>
      <w:r>
        <w:rPr>
          <w:lang w:val="sr-Latn-CS" w:eastAsia="en-US"/>
        </w:rPr>
        <w:t>1. lijekovi i medicinska sredstva koja se koriste u humanoj i veterinarskoj medicini,</w:t>
      </w:r>
    </w:p>
    <w:p>
      <w:pPr>
        <w:pStyle w:val="Normal"/>
        <w:ind w:left="1260" w:hanging="270"/>
        <w:jc w:val="both"/>
        <w:rPr/>
      </w:pPr>
      <w:r>
        <w:rPr>
          <w:lang w:val="sr-Latn-CS" w:eastAsia="en-US"/>
        </w:rPr>
        <w:t xml:space="preserve">2. kozmetički proizvodi, </w:t>
      </w:r>
    </w:p>
    <w:p>
      <w:pPr>
        <w:pStyle w:val="Normal"/>
        <w:ind w:left="1260" w:hanging="270"/>
        <w:jc w:val="both"/>
        <w:rPr>
          <w:lang w:val="sr-Latn-CS" w:eastAsia="en-US"/>
        </w:rPr>
      </w:pPr>
      <w:r>
        <w:rPr>
          <w:lang w:val="sr-Latn-CS" w:eastAsia="en-US"/>
        </w:rPr>
        <w:t>3. hrana i hrana za životinje, aditivi za hranu i hranu za životinje, arome i dodaci za hranu za životinje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Odredbe ovog zakona koje se odnose na bezbjednosno-tehnički list ne primjenjuju se na smješe u gotovom obliku, a pod tim se podrazumijevaju: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) lijekovi i medicinska sredstva koja se koriste u humanoj i veterinarskoj medicini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2) kozmetički proizvodi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3) hrana i hrana za životinje, aditivi za hranu i hranu za životinje, arome i dodaci za hranu za životinje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Odredbe ovog zakona koje se odnose na upis hemikalija u Inventar hemikalija ne primjenjuju se na supstance koje se u finalnom obliku stavljaju na tržište kao: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) biocidi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2) sredstva za zaštitu bilja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3) lijekovi i medicinska sredstva koja se koriste u humanoj i veterinarskoj medicini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4) kozmetički proizvodi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5) hrana i hrana za životinje, aditivi za hranu i hranu za životinje, arome i dodaci za hranu za životinje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4) Odredbe ovog zakona koje se odnose na uvoz i izvoz hemikalija ne primjenjuju se na: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) opojne droge i psihotropne supstance, kao i njihove prekursore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2) hemijsko oružje i prekursore za hemijsko oružje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3) hranu i hranu za životinje, aditive za hranu i hranu za životinje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 xml:space="preserve">4) genetski modifikovane organizme, 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5) lijekove i medicinska sredstva koja se koriste u humanoj i veterinarskoj medicini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6) hemikalije koje se koriste za naučno istraživanje i razvoj u količini koja neće uticati štetno na zdravlje ljudi i životnu sredinu, a koja ne prelazi 10 kg na godišnjem nivo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načenje pojmo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6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Pojedini izrazi upotrijebljeni u ovom zakonu imaju sljedeće značen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hemikalija označava supstancu i smješu koja sadrži supstanc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 xml:space="preserve">supstanca označava hemijski element i njegova jedinjenja u prirodnom stanju ili dobijena u proizvodnom procesu, uključujući aditive potrebne za očuvanje stabilnosti i nečistoće koje proizlaze iz primijenjenog procesa, a isključujući </w:t>
      </w:r>
      <w:r>
        <w:rPr>
          <w:bCs/>
          <w:lang w:val="sr-Latn-CS" w:eastAsia="en-US"/>
        </w:rPr>
        <w:t>rastvarač</w:t>
      </w:r>
      <w:r>
        <w:rPr>
          <w:lang w:val="sr-Latn-CS" w:eastAsia="en-US"/>
        </w:rPr>
        <w:t xml:space="preserve"> koji se može izdvojiti bez uticaja na stabilnost supstance ili promjenu njenog sastav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lang w:val="sr-Latn-CS" w:eastAsia="en-US"/>
        </w:rPr>
      </w:pPr>
      <w:r>
        <w:rPr>
          <w:lang w:val="sr-Latn-CS" w:eastAsia="en-US"/>
        </w:rPr>
        <w:t>smješa označava mješavinu ili rastvor dviju ili više supstan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proizvod označava predmet kojem je tokom proizvodnje dat određeni oblik, površina ili dizajn koji određuju njegovu funkciju više nego njegov hemijski sastav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opasna hemikalija označava hemikaliju koja je klasifikovana u najmanje jednu od klasa opasnost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rukovanje označava proizvodnju, preradu, pakovanje, skladištenje, stavljanje na tržište, transport, prodaju i upotrebu hemikalija ili bilo koju drugu aktivnost pri kojoj se koriste hemikalij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upotreba označava obradu, formulisanje, potrošnju, skladištenje, čuvanje, preradu, punjenje u posude, prenos iz jedne posude u drugu, miješanje, proizvodnju proizvoda ili bilo koju drugu upotreb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proizvodnja označava proizvodnju ili ekstrakciju supstance u prirodnom obli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proizvođač označava svako fizičko ili pravno lice sa sjedištem u Republici koje proizvodi supstancu, a koji svoju djelatnost obavlja u skladu sa propisima kojima se uređuje oblast registracije poslovnih subjekata i registracije samostalnih preduzetni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uvoz označava fizički unos na teritoriju Republik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uvoznik označava svako fizičko ili pravno lice sa sjedištem u Republici koje je odgovorno za uvoz hemikalije, a koji svoju djelatnost obavlja u skladu sa propisima kojima se uređuje oblast registracije poslovnih subjekata i registracije samostalnih preduzetni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stavljanje na tržište označava snabdijevanje ili činjenje dostupnim hemikalije trećem licu na teritoriji Republike, bilo uz naknadu ili bez naknade, pri čemu se i uvoz smatra stavljanjem na tržišt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dalji korisnik označava svako fizičko ili pravno lice, kao i lice koje obavlja preduzetničku djelatnost, sa sjedištem u Republici, osim proizvođača ili uvoznika, koje koristi supstancu samu ili sadržanu u smješi u industrijske ili profesionalne svhre, uključujući i lice koje vrši ponovni uvoz, pri čemu se distributer i potrošač ne smatraju daljim korisniko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sr-Latn-CS" w:eastAsia="en-US"/>
        </w:rPr>
        <w:t xml:space="preserve">distributer označava svako fizičko ili pravno lice sa sjedištem u Republici, uključujući i prodavca na malo, koje skladišti i stavlja na tržište hemikalij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akteri u lancu snabdijevanja su svi proizvođači i uvoznici i dalji korisnici u lancu snabdijevanj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snabdjevač hemikalije označava proizvođača, uvoznika, daljeg korisnika ili distributera koji stavlja hemikaliju na tržišt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snabdjevač proizvoda označava svakog proizvođača ili uvoznika proizvoda, distributera ili drugog aktera u lancu snabdijevanja koji stavlja proizvod na tržišt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primalac supstance ili smješe označava daljeg korisnika ili distributera kojem se isporučuje supstanca ili smješ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naučno istraživanje i razvoj označava svako naučno eksperimentisanje, analiziranje ili istraživanje hemikalija koje se sprovodi pod kontrolisanim uslovima u obimu manjem od jedne tone godišnj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istraživanje i razvoj proizvoda i procesa označava svaki naučni razvoj koji se odnosi na razvoj proizvoda ili dalji razvoj supstance, same, u smješama ili u proizvodima, u svrhu čega se koriste pilot-postrojenja ili probne proizvodnje za razvoj proizvodnog procesa i ispitivanje oblasti primjene supstanc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sr-Latn-CS" w:eastAsia="en-US"/>
        </w:rPr>
        <w:t xml:space="preserve">scenario izloženosti označava skup uslova, uključujući operativne uslove i mjere upravljanja rizikom, koji opisuju kako se supstanca proizvodi ili upotrebljava za vrijeme svog životnog ciklusa i kako proizvođač ili uvoznik kontrolišu, ili preporučuju daljim korisnicima kako da kontrolišu izloženost ljudi i životne sredine. Scenario izloženosti može pokrivati specifičan proces ili upotrebu, ili više procesa ili upotreba, zavisno od slučaj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ograničenje označava svaki uslov za zabranu proizvodnje, upotrebe ili stavljanja na tržišt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hemijski naziv prema IUPAC nomenklaturi jeste naziv hemikalije identifikovan u nomenklaturi Međunarodne unije za čistu i primijenjenu hemiju (engl. International Union of Pure and Applied Chemistry – IUPAC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globalno harmonizovani sistem (engl. Globally Harmonised System, u daljem tekstu: GHS sistem) označava globalno harmonizovani sistem Ujedinjenih nacija za klasifikaciju i obilježavanje hemikalij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sr-Latn-CS" w:eastAsia="en-US"/>
        </w:rPr>
        <w:t>postupak prethodnog obavještenja je postupak prema kojem se hemikalije koje su zabranjene ili strogo ograničene u državi izvoznici, smiju izvoziti samo ako se o tome prethodno obavijesti država uvozn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>
          <w:lang w:val="sr-Latn-CS" w:eastAsia="en-US"/>
        </w:rPr>
      </w:pPr>
      <w:r>
        <w:rPr>
          <w:lang w:val="sr-Latn-CS" w:eastAsia="en-US"/>
        </w:rPr>
        <w:t>postupak davanja saglasnosti na osnovu prethodnog obavještenja (engl. Prior Informed Consent, u daljem tekstu: PIC) je postupak prema kojem se hemikalije koje su zabranjene ili strogo ograničene u državi izvoznici, smiju izvoziti samo ako se o tome prethodno obavijesti država uvoznica i ona da saglasnost za uvoz predmetne hemikalije,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deterdžent označava supstancu ili smješu koja sadrži sapune, odnosno druge surfaktante i koristi se za pranje i čišćenje. U deterdžente spadaju i pomoćne smješe za pranje (pretpranje, ispiranje ili izbjeljivanje odjeće i kućnog tekstila), omekšivači rublja, smješe za druga čišćenja i sličn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 xml:space="preserve">surfaktant označava bilo koju organsku supstancu ili smješu koja se koristi u deterdžentima, a koja ima površinski aktivna svojstva, i koja sadrži jednu ili više hidrofilnih i hidrofobnih grupa koje su sposobne da smanje površinski napon vode formirajući raširen ili </w:t>
      </w:r>
      <w:r>
        <w:rPr>
          <w:bCs/>
          <w:lang w:val="sr-Latn-CS" w:eastAsia="en-US"/>
        </w:rPr>
        <w:t>adsorbujući</w:t>
      </w:r>
      <w:r>
        <w:rPr>
          <w:lang w:val="sr-Latn-CS" w:eastAsia="en-US"/>
        </w:rPr>
        <w:t xml:space="preserve"> monosloj na dodiru voda-vazduh i stvore emulziju odnosno mikroemulziju, odnosno micele, kao i da se adsorbuju na dodiru voda – čvrsta površin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primarna biorazgradljivost jeste strukturna promjena, odnosno transformacija surfaktanta pod dejstvom mikroorganizama čime se gubi njegova površinski aktivna sposobnost zbog razgradnje njegove struktu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spacing w:val="-6"/>
          <w:lang w:val="sr-Latn-CS" w:eastAsia="en-US"/>
        </w:rPr>
        <w:t xml:space="preserve">potpuna </w:t>
      </w:r>
      <w:r>
        <w:rPr>
          <w:bCs/>
          <w:spacing w:val="-6"/>
          <w:lang w:val="sr-Latn-CS" w:eastAsia="en-US"/>
        </w:rPr>
        <w:t>aerobna biorazgradljivost</w:t>
      </w:r>
      <w:r>
        <w:rPr>
          <w:b/>
          <w:bCs/>
          <w:spacing w:val="-6"/>
          <w:lang w:val="sr-Latn-CS" w:eastAsia="en-US"/>
        </w:rPr>
        <w:t xml:space="preserve"> </w:t>
      </w:r>
      <w:r>
        <w:rPr>
          <w:spacing w:val="-6"/>
          <w:lang w:val="sr-Latn-CS" w:eastAsia="en-US"/>
        </w:rPr>
        <w:t>jeste takav nivo biorazgradljivosti da se surfaktant uz pomoć mikroorganizama u prisustvu kiseonika potpuno razgradi na ugljen-dioksid,</w:t>
      </w:r>
      <w:r>
        <w:rPr>
          <w:lang w:val="sr-Latn-CS" w:eastAsia="en-US"/>
        </w:rPr>
        <w:t xml:space="preserve"> vodu i mineralne soli (mineralizacij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sr-Latn-CS" w:eastAsia="en-US"/>
        </w:rPr>
      </w:pPr>
      <w:r>
        <w:rPr>
          <w:lang w:val="sr-Latn-CS" w:eastAsia="en-US"/>
        </w:rPr>
        <w:t>pranje označava čišćenje veša, tekstila, posuđa i ostalih tvrdih površin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sr-Latn-CS" w:eastAsia="en-US"/>
        </w:rPr>
        <w:t>čišćenje označava proces kojim se nepoželjne naslage uklanjaju sa podloge ili iz podloge i prevode u stanje rastvora ili disperzije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LAVA 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KLASIFIKACIJA, OBILJEŽAVANJE I PAKOVANJE HEMIKALIJ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lasifikacija, obilježavanje i pakovanje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630"/>
        <w:jc w:val="both"/>
        <w:rPr>
          <w:lang w:val="sr-Latn-CS" w:eastAsia="en-US"/>
        </w:rPr>
      </w:pPr>
      <w:r>
        <w:rPr>
          <w:lang w:val="sr-Latn-CS" w:eastAsia="en-US"/>
        </w:rPr>
        <w:t>(1) Proizvođač i uvoznik koji stavlja hemikaliju na tržište dužan je da izvrši klasifikacuju, obilježavanje i pakovanje u skladu sa ovim zakonom i propisima donesenim na osnovu njega.</w:t>
      </w:r>
    </w:p>
    <w:p>
      <w:pPr>
        <w:pStyle w:val="Normal"/>
        <w:ind w:firstLine="630"/>
        <w:jc w:val="both"/>
        <w:rPr>
          <w:lang w:val="sr-Latn-CS" w:eastAsia="en-US"/>
        </w:rPr>
      </w:pPr>
      <w:r>
        <w:rPr>
          <w:lang w:val="sr-Latn-CS" w:eastAsia="en-US"/>
        </w:rPr>
        <w:t>(2) Postupak klasifikacije, obilježavanja i pakovanja hemikalija vrši se u skladu sa GHS sistemom na način na koji je taj sistem primijenjen u Evropskoj uniji (u daljem tekstu: EU)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ostupak klasifikac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1) Na osnovu procjene opasnosti hemikalije i na osnovu utvrđenih kriterijuma vrši se klasifikacija hemikalije u određene klase opasnosti prema njihovim fizičkim svojstvima, svojstvima koja utiču na zdravlje ljudi, kao i svojstvima koja utiču na životnu sredinu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(2) Ministar zdravlja i socijalne zaštite (u daljem tekstu: ministar) donosi Pravilnik o klasifikaciji, obilježavanju i pakovanju hemikalij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3) Pravilnik iz stava 2. ovog člana obuhvata utvrđivanje klasa opasnosti, tehničkih kriterijuma za klasifikaciju hemikalija, postupak klasifikacije, obilježavanja, pakovanja i oglašavanja hemikalij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isak klasifikovanih supstanci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sr-Latn-CS" w:eastAsia="en-US"/>
        </w:rPr>
        <w:t>(1)</w:t>
        <w:tab/>
        <w:t>Spisak klasifikovanih supstanci sadrži usaglašenu klasifikaciju i obilježavanje za određene opasne supstanc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Za supstancu koja je navedena u Spisku klasifikovanih supstanci nije potrebno sprovoditi postupak klasifikacije za klase opasnosti koje su obuhvaćene tim spiskom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3) Izuzetno od stava 2. ovog člana, ako supstanca navedena u Spisku klasifikovanih supstanci spada u neku od klasa opasnosti koje nisu obuhvaćene tim spiskom, potrebno je sprovesti postupak klasifikacije u skladu sa ovim zakonom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(4) Ako se supstanca ne nalazi na Spisku klasifikovanih supstanci, klasifikacija te supstance vrši se na osnov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810"/>
        <w:jc w:val="both"/>
        <w:rPr>
          <w:lang w:val="sr-Latn-CS" w:eastAsia="en-US"/>
        </w:rPr>
      </w:pPr>
      <w:r>
        <w:rPr>
          <w:lang w:val="sr-Latn-CS" w:eastAsia="en-US"/>
        </w:rPr>
        <w:t xml:space="preserve">analize postojećih podataka o svojstvima te supstan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810"/>
        <w:jc w:val="both"/>
        <w:rPr/>
      </w:pPr>
      <w:r>
        <w:rPr>
          <w:lang w:val="sr-Latn-CS" w:eastAsia="en-US"/>
        </w:rPr>
        <w:t xml:space="preserve">rezultata novih ispitivanja njenih svojstava i upoređivanja tih podatak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810"/>
        <w:jc w:val="both"/>
        <w:rPr/>
      </w:pPr>
      <w:r>
        <w:rPr>
          <w:lang w:val="sr-Latn-CS" w:eastAsia="en-US"/>
        </w:rPr>
        <w:t>rezultata sa utvrđenim kriterijumima za klasifikaciju hemikalije u određene klase opasnosti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5) Ministar donosi Spisak klasifikovanih supstanci koji je usklađen sa Usaglašenom klasifikacijom i obilježavanjem za određene opasne supstance u EU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6) Spisak klasifikovanih supstanci objavljuje se u „Služebnom glasniku Republike Srpske“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etode ispitivan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10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1) Nova ispitivanja hemikalija u postupku klasifikacije hemikalije vrše se po propisanim metodama za ispitivanje fizičkih i hemijskih svojstava hemikalija, metodama ispitivanja svojstava hemikalija koja utiču na život i zdravlje ljudi i metodama ispitivanja svojstava hemikalija koja utiču na životnu sredinu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2) Toksikološka i ekotoksikološka ispitivanja sprovode se u laboratorijama koje primjenjuju principe dobre laboratorijske praks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3) Ministar donosi Pravilnik o metodama ispitivanja hemikalij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Dobra laboratorijska praks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Dobra laboratorijska praksa (u daljem tekstu: DLP) označava sistem kvaliteta koji se odnosi na organizacione postupke i uslove pod kojima se ispitivanja u vezi sa zdravljem ljudi i životne sredine planiraju, obavljaju, nadgledaju, bilježe, arhiviraju i prikazuju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Ministar donosi Pravilnik o principima dobre laboratorijske prakse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3) Ministar donosi Pravilnik o nadzoru i provjeri principa dobre laboratorijske praks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ilježavanje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1) Proizvođač i uvoznik opasnih hemikalija dužan je da obezbijedi obilježavanje opasnosti i pakovanje hemikalije na način propisan ovim zakonom i propisima donesenim na osnovu ovog zakon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Na obilježavanje hemikalija primjenjuju se i odredbe propisa kojima se uređuje zaštita potrošač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3) Obilježavanje na pakovanju mora biti na jednom od jezika koji je u službenoj upotrebi u Republic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glašavanje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Svako oglašavanje hemikalije koja je klasifikovana kao opasna mora da ukaže na odgovarajuću klasu ili kategoriju opasnosti.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uvanje podataka o klasifikaciji i obilježavanju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1) Snabdjevač hemikalije dužan je da prikuplja i čuva sve podatke o opasnim hemikalijama koji se odnose na klasifikaciju i obilježavanje, kao i druge podatke koji su mu potrebni u svrhu sprovođenja odredaba ovog zakona najmanje deset godina nakon posljednje proizvodnje ili stavljanja na tržište i upotrebe hemikalij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2) Na zahtjev Ministarstva zdravlja i socijalne zaštite (u daljem tekstu: Ministarstvo) snabdjevač je dužan dostaviti podatke iz stava 1. ovog član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3) Ako je snabdjevač hemikalije prestao sa radom ili je svoje poslove ili dio svojih poslova ustupio trećem licu, obaveza čuvanja i dostavljanja podataka prenosi se na to lic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LAVA I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BEZBJEDNOSNO-TEHNIČKI LIST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Bezbjednosno-tehnički list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1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(1) </w:t>
      </w:r>
      <w:r>
        <w:rPr>
          <w:spacing w:val="6"/>
          <w:lang w:val="sr-Latn-CS" w:eastAsia="en-US"/>
        </w:rPr>
        <w:t>Snabdjevač hemikalije dužan je da dostavi primaocu hemikalije bezbjednosno-tehnički list</w:t>
      </w:r>
      <w:r>
        <w:rPr>
          <w:lang w:val="sr-Latn-CS" w:eastAsia="en-US"/>
        </w:rPr>
        <w:t xml:space="preserve"> (engl. safety data sheet), (u daljem tekstu: BTL) izrađen u skladu sa ovim zakonom i propisima donesenim na osnovu ovog zakon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BTL se dostavlja u slučajevima: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) ako hemikalija ispunjava kriterijume za klasifikaciju kao opasna u skladu sa ovim zakonom, ili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2) ako je supstanca perzistentna, bioakumulativna i toksična (u daljem tekstu: PBT) ili veoma perzistentna i veoma bioakumulativna (u daljem tekstu: vPvB), ili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3) ako je supstanca uvrštena u spisak supstanci koje su kandidati za uključivanje na Spisak posebno zabrinjavajućih supstanci iz člana 35. stav 3. ovog zakona iz razloga različitih od onih koji su navedeni u t. 1) i 2) ovog stav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Ako je izrađen izvještaj o bezbjednosti hemikalije, informacije navedene u BTL treba da odgovaraju informacijama iz tog izvještaja, a scenario izloženosti treba da bude naveden u prilogu BTL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4) Snabdjevač je dužan na zahtjev primaoca obezbijediti primaocu BTL za smješu kada ona nije klasifikovana kao opasna, ako sadrži: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) najmanje jednu supstancu klasifikovanu kao opasnu po ljudsko zdravlje i životnu sredinu u koncentraciji koja je veća ili jednaka od 1% po masi smješe koja nije u gasovitom stanju, odnosno koja je veća ili jednaka od 0,2% po zapremini smješe koja je u gasovitom stanju, ili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 xml:space="preserve">2) najmanje jednu supstancu koja je klasifikovana kao karcinogena kategorije 2 ili toksična po reprodukciju kategorije 1A, 1B i 2, senzibilizator kože kategorije 1, senzibilizator respiratornih organa kategorije 1, ili ima efekte na laktaciju ili preko laktacije, ili ispunjava kriterijume za identifikaciju kao PBT ili vPvB, ili je uvrštena u spisak supstanci koje su kandidati za uključivanje na Spisak posebno zabrinjavajućih supstanci iz člana 35. stav 3. ovog zakona iz razloga različitih od onih koji su navedeni u tački 1) ovog stava, u koncentraciji koja je veća ili jednaka od 0,1% po masi smješe koja nije u gasovitom stanju, ili 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3) supstancu za koju su propisane maksimalno dozvoljene koncentracije u radnoj sredini u Republic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5) Ministar donosi Pravilnik o kriterijumima za identifikaciju supstanci kao PBT ili vPvB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Dostavljanje BTL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6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Kada je za opasnu hemikaliju ili smješu koje se nude ili prodaju u opštoj upotrebi pruženo dovoljno informacija kako bi korisnici mogli preduzeti potrebne mjere za zaštitu zdravlja ljudi i životne sredine, BTL se ne mora dostaviti, osim ako to zatraži dalji korisnik ili distributer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2) BTL se dostavlja na jednom od jezika koji je u službenoj upotrebi u Republici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Izuzetno od stava 2. ovog člana, BTL može biti napisan na nekom od stranih jezika ukoliko se hemikalija stavlja na tržište u količini manjoj od 50 kg na godišnjem nivou za laboratorijsku upotrebu, pod uslovom da je BTL izrađen u skladu sa ovim zakonom i pod uslovom da su osnovne informacije o hemikaliji navedene na jednom od jezika koji je u službenoj upotrebi u Republici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4) BTL se dostavlja bez naknade, u pisanoj ili u elektronskoj formi prilikom prve isporuke hemikalije.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5) Poslodavac je dužan da radnicima obezbijedi BTL za hemikaliju kojom rukuju ili kojoj mogu biti izloženi tokom rada, te da obezbijedi mjere koje proizlaze iz njegovog sadržaj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jene i dopune BTL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Snabdjevač koji je u obavezi da izradi BTL dužan je da bez odlaganja vrši izmjene i dopune sadržaja BTL u skladu sa novim saznanjima o hemikaliji, a naročito saznanjima koja mogu uticati na mjere za upravljanje rizikom, odnosno novim informacijama o opasnostima od hemikalije, kao i propisanim ograničenjem ili zabranom proizvodnje, stavljanja na tržište ili upotrebe hemikalij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2) Izmijenjen i dopunjen BTL snabdjevač je dužan dostaviti svakom distributeru ili daljem korisniku u lancu snabdijevanja kojem je hemikalija isporučena u prethodnih 12 mjesec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3) Izmijenjen i dopunjen BTL mora da sadrži napomenu „revidiran“ i datum kada su izvršene izmjene, odnosno dopun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4) Ministar donosi Pravilnik o sadržaju bezbjednosno-tehničkog list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lternativni hemijski naziv supstanc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1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Alternativni hemijski naziv može da se upotrijebi u BTL ili prilikom obilježavanja na ambalaži opasne supstance sadržane u smješi samo ukoliko je taj naziv odobrila Evropska agencija za hemikalij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vještaj o bezbjednosti hemikal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1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(1) Izvještaj o bezbjednosti hemikalije je dokument o procjeni bezbjednosti hemikalije i mjerama za smanjenje i kontrolu rizik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(2) Radi sačinjavanja izvještaja o bezbjednosti hemikalije, vrši se procjena bezbjednosti hemikalije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3) Na osnovu procjene bezbjednosti hemikalije utvrđuju se mjere za smanjenje i kontrolu rizika koji predstavlja supstanc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ocjena bezbjednosti hemikal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20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(1) Procjena bezbjednosti hemikalije podrazumijeva procjenu opasnosti supstance po ljude i životnu sredinu i procjenu da li supstanca ispunjava kriterijume za identifikaciju kao PBT ili vPvB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(2) U skladu sa utvrđenim stepenom opasnosti prilikom procjene opasnosti, vrši se i procjena izloženosti ljudi i životne sredine toj supstanci i karakterizacija rizika za supstancu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(3) Ministar donosi Pravilnik o načinu procjene bezbjednosti hemikalije i sadržaju izvještaja o bezbjednosti hemikali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GLAVA IV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OBAVLJANJE DJELATNOSTI SA HEMIKALIJA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oizvodnj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Lice koje se bavi proizvodnjom hemikalija dužno je da obezbijedi odgovarajuće uslove u pogledu prostora, kadra i opreme da bi takvu djelatnost obavljalo bez štetnog uticaja na zdravlje ljudi i životnu sredinu i u skladu sa posebnim propisima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kladišten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2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(1) Lice koje rukuje hemikalijom obavezno je da skladišti hemikaliju tako da hemikalija ne ugrožava zdravlje ljudi ili životnu sredinu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2) Lice koje rukuje hemikalijom dužno je da sakuplja, skladišti i bezbjedno odlaže ostatke hemikalija ili ambalažu od tih hemikalija u skladu sa propisima kojima se uređuje oblast upravljanja otpadom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aloproda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2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Opasna hemikalija koja se stavlja na tržište kao proizvod namijenjen širokoj potrošnji može da se prodaje u maloprodajnim objektima u kojima su obezbijeđeni posebni uslovi za promet i skladištenje tih hemikalij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slovi za obavljanje djelatnost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2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Proizvodnja hemikalije, te njeno skladištenje u svrhu proizvodnje hemikalija ili prodaje na veliko, nije dozvoljeno u stambenim objektim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Ministar donosi Pravilnik o uslovima za obavljanje djelatnosti sa hemikalijam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avjetnik za hemikalije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Proizvođač i uvoznik hemikalije dužan je da imenuje lice koje je zaduženo za pravilno upravljanje hemikalijama (u daljem tekstu: savjetnik za hemikalije)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Savjetnik za hemikalije ima završen prvi ciklus visokog obrazovanja sa 180 ECTS bodova iz oblasti prirodnih nauka, medicinskih i zdravstvenih nauka, inženjerstva i tehnologije ili poljoprivrednih nauka, i dodatnu edukaciju o hemikalijama kojima upravlj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Savjetnik za hemikalije kod proizvođača i uvoznika može biti u stalnom radnom odnosu ili povremeno angažovan, u zavisnosti od vrste i obima posl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4) Savjetnik je dužan da pruži preporuke o pravilnom upravljanju hemikalijama svakom primaocu supstance i smješe u lancu snabdijevanja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5) Ministar donosi Pravilnik o programu dodatne edukacije za savjetnika za hemikalije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štita na radu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6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Poslodavac je dužan da obezbijedi primjenu preventivnih mjera za bezbjedan i zdrav rad pri izlaganju hemijskim materijama, karcinogenima ili mutagenima, poštovanje graničnih vrijednosti izloženosti hemikalijama i bioloških graničnih vrijednosti, te da osposobi radnike za bezbjedan i zdrav rad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Ministar nadležan za poslove rada donosi Pravilnik o preventivnim mjerama za bezbjedan i zdrav rad pri izlaganju hemijskim materijama.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(3) Ministar nadležan za poslove rada donosi Pravilnik o preventivnim mjerama za bezbjedan i zdrav rad pri izlaganju karcinogenima ili mutagenima.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Evidencije o hemikalijam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2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Proizvođač i uvoznik hemikalija obavezan je da vodi evidencije o hemikalijam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Izvještaj o proizvodnji i stavljanju na tržište hemikalija na godišnjem nivou, proizvođač i uvoznik dužni su dostaviti Ministarstvu najkasnije do 31. januara tekuće godine za prethodnu godinu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Ministar donosi Pravilnik o sadržaju evidencija o hemikalijama i načinu godišnjeg izvještavanja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pis u Registar proizvođača i uvoznika hemikal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2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1) Proizvođač i uvoznik hemikalija dužan je da svoju djelatnost, prije početka proizvodnje i uvoza, prijavi Ministarstvu, pri čemu odgovara za tačnost, potpunost i istinitost podataka podnesenih u prijavi Ministarstvu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Na osnovu podnesene prijave djelatnosti iz stava 1. ovog člana, Ministarstvo vrši upis u Registar proizvođača i uvoznika hemikalija (u daljem tekstu: Registar)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O izvršenom upisu u Registar izdaje se uvjerenje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4) Za upis u Registar proizvođač i uvoznik plaća naknadu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5) Ministarstvo vodi Registar u elektronskoj formi, a izvod iz Registra se objavljuje na internet stranici Ministarstv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6) Ministar donosi Pravilnik o Registru proizvođača i uvoznika hemikalij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7) Pravilnikom iz stava 6. ovog člana propisuje se sadržaj prijave, način upisa i izdavanje uvjerenja o upisu proizvođača i uvoznika u Registar i sadržaj Registr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highlight w:val="yellow"/>
          <w:lang w:val="sr-Latn-CS" w:eastAsia="en-US"/>
        </w:rPr>
      </w:pPr>
      <w:r>
        <w:rPr>
          <w:highlight w:val="yellow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LAVA V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INTEGRALNI INVENTAR HEMIKAL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ntegralni inventar hemikalij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Integralni inventar hemikalija koje se nalaze na tržištu Republike vodi Ministarstvo, a sastoji se od Inventara hemikalija, Inventara biocida i podataka o sredstvima za zaštitu bilj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Podatke za Inventar hemikalija obezbjeđuje proizvođač i uvoznik hemikalija na osnovu odredaba ovog zakona koje se odnose na Inventar hemikalij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3) Podatke za Inventar biocida obezbjeđuje proizvođač i uvoznik biocida na osnovu zakona kojim se uređuju biocidi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4) Podatke o sredstvima za zaštitu bilja dostavlja organ nadležan za stavljanje na tržište sredstava za zaštitu bilja na osnovu zakona kojim se uređuju sredstva za zaštitu bilj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5) Integralni inventar hemikalija vodi se kao elektronska baza podatak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6) Ministar donosi Pravilnik o Integralnom inventaru hemikalij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7)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Pravilnikom iz stava 6. ovog člana propisuje se sadržaj i način vođenja Integralnog inventara hemikalija, te način dostavljanja podatka za potrebe vođenja ovog inventara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nventar hemikal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30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1) Proizvođač ili uvoznik hemikalije koja se proizvodi ili uvozi u Republiku u količini iznad propisane donje granice na godišnjem nivou, dužan je da tu hemikaliju upiše u Inventar hemikalija koji vodi Ministarstvo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Ministar donosi Pravilnik o Inventaru hemikalij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3) Pravilnikom iz stava 2. ovog člana propisuje se način upisa hemikalije u Inventar hemikalija, način vođenja Inventara hemikalija, donja granica za uvoz ili proizvodnju hemikalije iznad koje se hemikalija upisuje u Inventar hemikalija, hemikalije koje se ne upisuju u Inventar hemikalija, kao i proizvodi za koje je obavezan upis u Inventar hemikalij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pis u Inventar hemikal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3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1) Proizvođač ili uvoznik hemikalije ili proizvoda dužan je da prije proizvodnje ili uvoza podnese zahtjev Ministarstvu za upis hemikalije u Inventar hemikalij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2) U svrhu upisa u Inventar hemikalija, u zavisnosti od opasnosti koje predstavljaju, hemikalije podliježu prijavi, registraciji ili autorizaciji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Ministarstvo vrši provjeru potpunosti prijave hemikalije u roku od 60 dana od dana podnošenja potpune prijave, na osnovu čega izdaje potvrdu o upisu u Inventar hemikalij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4) Ministarstvo vrši provjeru potpunosti zahtjeva za registraciju ili autorizaciju hemikalije, te na osnovu ocjene dostavljenih dokaza, donosi rješenje o upisu hemikalije u Inventar hemikalija u roku od 90 dana od dana podnošenja potpunog zahtjev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(5) Rješenje iz stava 4. ovog člana je konačno i protiv tog rješenja se može pokrenuti upravni spor kod nadležnog suda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6) Proizvođač ili uvoznik hemikalije ili proizvoda odgovoran je za tačnost, potpunost i istinitost podataka dostavljenih u postupku upisa u Inventar hemikalij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7) Za upis u Inventar hemikalija prema proceduri prijave, registracije ili autorizacije, proizvođač i uvoznik plaća naknadu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aglasnost inostranog proizvođača, odnosno snabdjevača hemikalije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Uvoznik hemikalije u postupku upisa hemikalije u Inventar hemikalija dužan je obezbijediti saglasnost inostranog proizvođača, odnosno snabdjevača hemikalije za upis te hemikalije u Inventar hemikalij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Povjerljive podatke koji su potrebni za upis hemikalije u Inventar hemikalija strani proizvođač, odnosno snabdjevač hemikalije može da dostavi direktno Ministarstvu ili preko uvoznik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lobodno stavljanje hemikalija na tržište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Stavljanje na tržište hemikalije koja je upisana u Inventar hemikalija je slobodno, osim ako se hemikalija nalazi na posebnom režimu uvoza i u tom slučaju je potrebno pribaviti dozvolu u skladu sa posebnim propisi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GLAVA VI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OGRANIČENJA I ZABRANE HEMIKALIJ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graničenja i zabrane hemikalij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Za hemikalije koje predstavljaju neprihvatljiv rizik po zdravlje ljudi i životnu sredinu propisuju se ograničenja i zabrane proizvodnje, stavljanja na tržište i upotrebe (u daljem tekstu: ograničenja i zabrane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Ograničenja i zabrane odnose se na zabranjene, odnosno dozvoljene načine upotrebe hemikalije i definišu druge uslove koji se odnose na proizvodnju, stavljanje na tržište i upotrebu supstance, kao i smješe i proizvoda koji sadrže tu supstancu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3) Ministar donosi Pravilnik o ograničenjima i zabranama hemikalija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isak posebno zabrinjavajućih supstanc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3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1) Radi obezbjeđenja kontrole rizika od posebno zabrinjavajućih supstanci i obezbjeđenja zamjene tih supstanci odgovarajućim bezbjednijim alternativama, ministar donosi Spisak posebno zabrinjavajućih supstanci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Spisak posebno zabrinjavajućih supstanci objavljuje se u „Službenom glasniku Republike Srpske“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3) Ministarstvo objavljuje na internet stranici i spisak supstanci koje su kandidati za uključivanje u Spisak posebno zabrinjavajućih supstanci (u daljem tekstu: Kandidatski spisak)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4) Spiskovi iz st. 1. i 3. ovog člana redovno se ažuriraju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pis posebno zabrinjavajuće supstance u Inventar hemikalij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6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rilikom upisa posebno zabrinjavajuće supstance u Inventar hemikalija, proizvođač ili uvoznik dužan je da obezbijedi podatke o načinu upotrebe supstance, o mogućim alternativnim supstancama i tehnologijama, njihovim opasnostima i rizicima za zdravlje ljudi i životnu sredinu, te podatke o tehničkoj i socioekonomskoj opravdanosti zamjene supstance manje opasnom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nformacije o bezbjednoj upotrebi proizvod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Snabdjevač proizvoda koji sadrži posebno zabrinjavajuću supstancu ili supstancu sa Kandidatskog spiska u koncentraciji većoj od 0,1% dužan je da svakom drugom distributeru ili daljem korisniku u lancu snabdijevanja dostavi informacije dovoljne za bezbjednu upotrebu tog proizvoda, a najmanje naziv te supstanc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Snabdjevač proizvoda iz stava 1. ovog člana dužan je da bez naknade, na zahtjev potrošača, dostavi informacije iz stava 1. ovog član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GLAVA VII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USLOVI ZA UVOZ I IZVOZ HEMIKALIJ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Postupak prethodnog obavještenja, odnosno PIC postupak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1) Za uvoz i izvoz određene supstance za koju je utvrđeno ograničenje ili zabrana proizvodnje, stavljanja na tržište i upotrebe, kao i određene smješe i proizvoda koji sadrže tu supstancu, sprovodi se postupak prethodnog obavještenja, odnosno PIC postupak u skladu sa Roterdamskom konvencijom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2) Za sprovođenje postupka prethodnog obavještenja, odnosno PIC postupka izvoznik hemikalije podnosi zahtjev Ministarstvu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3) O sprovedenim postupcima iz stava 2. ovog člana Ministarstvo izdaje potvrdu, odnosno saglasnost podnosiocu zahtjev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4) Za sprovođenje postupaka iz stava 2. ovog člana podnosilac zahtjeva plaća naknadu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(5) Ministar donosi Pravilnik o uslovima za uvoz i izvoz hemikalija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rovođenje Roterdamske konvenc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3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provođenje postupaka iz člana 38. ovog zakona, te sprovođenje potrebnih procedura prilikom uvoza hemikalija za koje je propisan postupak prethodnog obavještenja, odnosno PIC postupak vrši se u saradnji sa imenovanim tijelom Bosne i Hercegovine za sprovođenje Roterdamske konvencije u Bosni i Hercegovini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GLAVA VIII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STAVLJANJE DETERDŽENTA NA TRŽIŠT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tavljanje deterdženta na tržište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0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(1) Deterdžent se može staviti na tržište ako surfaktant sadržan u tom deterdžentu ispunjava kriterijume potpune aerobne biorazgradljivosti i ako druge hemikalije sadržane u deterdžentu ispunjavaju uslove propisane ovim zakonom.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(2) Stavljanje na tržište deterdženta koji sadrži surfaktant koji ne ispunjava uslove iz stava 1. ovog člana može da se odobri za industrijsku i institucionalnu upotrebu, pod uslovom da surfaktant koji je sadržan u tom deterdžentu ispunjava kriterijume primarne biorazgradljivosti i druge propisane uslov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pis deterdženta u Inventar hemikalij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Proizvođač ili uvoznik koji stavlja deterdžent na tržište dužan je da izvrši njegov upis u Inventar hemikalija u skladu sa članom 31. ovog zakon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2) Kada se u Inventar hemikalija upisuje deterdžent za industrijsku i institucionalnu upotrebu iz člana 40. stav 2, podnosilac zahtjeva dostavlja i tehnički dosije o surfaktantu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3) Ministarstvo, u postupku iz stava 2. ovog člana, razmatra tehnički dosije o surfaktantu i odlučuje o upisu deterdženta u Inventar hemikalija i odobravanju za industrijsku i institucionalnu upotrebu u skladu sa postupkom iz člana 31. ovog zako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ilježavanje deterdženta i lista podataka o sastavu deterdžent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Pored obaveza koje se odnose na klasifikaciju, pakovanje i obilježavanje u skladu sa ovim zakonom, proizvođač i uvoznik koji stavlja deterdžent na tržište obavezan je da deterdžent obilježi i u skladu sa posebnim zahtjevima o obilježavanju deterdženat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2) Proizvođač i uvoznik koji stavlja na tržište deterdžent koji je namijenjen opštoj upotrebi dužan je da izradi listu podataka o sastavu deterdženta i da tu listu ovjeri od strane odgovornog lic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Ministar donosi Pravilnik o deterdžentima, kojim se uređuju uslovi za stavljanje deterdženata na tržište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GLAVA IX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INTEGRISANO UPRAVLJANJE HEMIKALIJA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jedničko radno tijelo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9"/>
        <w:jc w:val="both"/>
        <w:rPr>
          <w:lang w:val="sr-Latn-CS" w:eastAsia="en-US"/>
        </w:rPr>
      </w:pPr>
      <w:r>
        <w:rPr>
          <w:lang w:val="sr-Latn-CS" w:eastAsia="en-US"/>
        </w:rPr>
        <w:t>(1) Vlada Republike Srpske (u daljem tekstu: Vlada) imenuje Zajedničko radno tijelo za integrisano upravljanje hemikalijama (u daljem tekstu: Zajedničko radno tijelo) da bi se obezbijedilo bezbjedno upravljanje hemikalijama i utvrdila strategija u ovoj oblasti.</w:t>
      </w:r>
    </w:p>
    <w:p>
      <w:pPr>
        <w:pStyle w:val="Normal"/>
        <w:ind w:firstLine="709"/>
        <w:jc w:val="both"/>
        <w:rPr>
          <w:strike/>
          <w:lang w:val="sr-Latn-CS" w:eastAsia="en-US"/>
        </w:rPr>
      </w:pPr>
      <w:r>
        <w:rPr>
          <w:lang w:val="sr-Latn-CS" w:eastAsia="en-US"/>
        </w:rPr>
        <w:t xml:space="preserve">(2) U Zajedničko radno tijelo imenuju se predstavnici ministarstava nadležnih za pitanja zdravstva, poljoprivrede, šumarstva i vodoprivrede, životne sredine, rada, unutrašnjih poslova, industrije, energetike i rudarstva, trgovine, i predstavnici Instituta za javno zdravstvo Republike Srpske, a pri imenovanju tijela potrebno je voditi računa i o ravnopravnoj zastupljenosti oba pola. </w:t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>(3) Za potrebe Zajedničkog radnog tijela Ministarstvo vrši stručne i administrativno-tehničke poslove.</w:t>
      </w:r>
    </w:p>
    <w:p>
      <w:pPr>
        <w:pStyle w:val="Normal"/>
        <w:ind w:firstLine="709"/>
        <w:jc w:val="both"/>
        <w:rPr>
          <w:highlight w:val="yellow"/>
          <w:lang w:val="sr-Latn-CS" w:eastAsia="en-US"/>
        </w:rPr>
      </w:pPr>
      <w:r>
        <w:rPr>
          <w:highlight w:val="yellow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trategija hemijske bezbjednosti Republike Srpske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Narodna skupština Republike Srpske, na prijedlog Vlade, donosi Strategiju hemijske bezbjednosti Republike Srpske, u cilju efikasnog i transparentnog sprovođenja politike na polju bezbjednog upravljanja hemikalijama, zaštite zdravlja građana i zaštite životne sredine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Strategija hemijske bezbjednosti Republike Srpske stvara pretpostavke za adekvatno upravljanje hemikalijama u svim fazama životnog ciklusa – od proizvodnje do odlaganja, čime se doprinosi održivom razvoju Republike, te se ostvaruju principi Strateškog pristupa međunarodnom upravljanju hemikalijama (engl. Strategic Approach to International Chemicals Managment – SAICM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avno lice nadležno za kontrolu trovanj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Ministarstvo dostavlja podatke iz Integralnog inventara hemikalija pravnom licu nadležnom za kontrolu trovanja radi sprovođenja preventivnih mjera i mjera liječenja, naročito u hitnim slučajevim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U hitnim slučajevima, pravno lice nadležno za kontrolu trovanja podatke o hemikaliji može da zatraži i od lica koje je stavilo hemikaliju na tržište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3) Podatke iz st. 1. i 2. ovog člana pravno lice nadležno za kontrolu trovanja može da koristi samo u cilju utvrđenom u stavu 1. ovog člana i u druge svrhe se ne mogu koristiti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4) Podatke o sprovođenju preventivnih mjera i mjera liječenja, pravno lice nadležno za kontrolu trovanja dostavlja zdravstvenim ustanovama koje vrše zbrinjavanje otrovanih osob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5) Pravno lice nadležno za kontrolu trovanja dužno je da vodi evidenciju o trovanjima hemikalijama, koja se dostavlja Ministarstvu na njegov zahtjev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GLAVA X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POSEBNE ODREDB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odaci koji su obavezno dostupni javnosti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6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Ministarstvo obezbjeđuje da odgovarajući podaci dobijeni u postupku upisa hemikalije u Inventar hemikalija budu dostupni javnost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Podaci koji su obavezno dostupni javnosti odnose se naročito na: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) hemijski naziv prema IUPAC nomenklaturi za opasnu supstancu i opasnu supstancu sadržanu u smješi ili proizvodu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2) trgovački naziv hemikalije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3) klasifikaciju i obilježavanje hemikalije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4) podatke o fizičkim i hemijskim svojstvima hemikalije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5) rezultate toksikoloških i ekotoksikoloških ispitivanja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6) podatke o izvedenom nivou izloženosti bez efekta (engl. Derived no-effect level – DNEL) i predviđenoj koncentraciji bez efekta (engl. Predicted no-effect concentration – PNEC)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7) uputstvo za bezbjedno rukovanje i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8) analitičke metode za identifikaciju opasne supstance u slučaju njenog ispuštanja u životnu sredinu i za određivanje direktne izloženosti ljud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odaci koji ne smiju biti dostupni javnosti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Ministarstvo kao poslovnu tajnu čuva podatke koji ne smiju biti dostupni javnosti u svrhu zaštite komercijalnih interesa vlasnika podataka, a to su: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) podaci o tačnom sastavu smješe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2) precizni podaci o namjeni i načinu primjene supstance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3) precizni podaci o količinama hemikalije koja je proizvedena ili stavljena na tržište i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4) odnos između proizvođača ili uvoznika i njihovih distributera i daljih korisnik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Ministar naredbom u hitnim slučajevima, u cilju zaštite zdravlja ljudi i životne sredine, može učiniti javno dostupnim podatke iz stava 1. ovog čla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Dodatni zahtjevi za označavnjem povjerljivosti određenih podatak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1) Pored podataka iz člana 47. ovog zakona koji nisu dostupni javnosti, lice koje dostavlja podatke u skladu sa ovim zakonom može tražiti označavanje i drugih podataka kao povjerljivih, uz dostavljanje obrazloženja da bi javno objavljivanje tih podataka prouzrokovalo komercijalnu štetu vlasniku podatak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Ministar u svrhu zaštite javnog zdravlja procjenjuje opravdanost zahtjeva za označavanje određenim stepenom povjerljivosti podataka iz stava 1. ovog člana i donosi rješenje o odobravanju zahtjev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Rješenje iz stava 2. ovog člana je konačno i protiv tog rješenja može se pokrenuti upravni spor kod nadležnog sud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4) Za procjenu opravdanosti zahtjeva iz stava 2. ovog člana plaća se naknad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tvrđivanje naknada u postupku sa hemikalijam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Ministar uz saglasnost Vlade donosi pravilnik o visini naknada koje se odnose na hemikalije iz čl. 28, 31, 38. i 48. ovog zakona, koje su prihod budžeta Republike Srpske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GLAVA XI </w:t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>NADZOR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dzor nad primjenom zako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50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  <w:t>Upravni nadzor nad sprovođenjem ovog zakona i propisa donesenih na osnovu njega vrši Ministarst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sr-Latn-CS" w:eastAsia="en-US"/>
        </w:rPr>
        <w:t>Nadzor nad primjenom ovog zakona i propisa donesenih na osnovu njega vrši Republička uprava za inspekcijske poslove putem zdravstvene inspekci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  <w:t>Inspekcijski nadzor nad primjenom ovog zakona i propisa donesenih na osnovu njega, a koji se odnose na maloprodaju ili upotrebu hemikalija, pored nadzora iz stava 2. ovog člana, vrši i zdravstveni inspektor u sastavu organa jedinice lokalne samoupra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Inspekcijski nadzor nad primjenom propisa o zaštiti na radu koji su doneseni na osnovu ovog zakona vrši Republička uprava za inspekcijske poslove putem inspekcije rada.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Prava i dužnosti inspektor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spacing w:val="-4"/>
          <w:lang w:val="sr-Latn-CS" w:eastAsia="en-US"/>
        </w:rPr>
      </w:pPr>
      <w:r>
        <w:rPr>
          <w:spacing w:val="-4"/>
          <w:lang w:val="sr-Latn-CS" w:eastAsia="en-US"/>
        </w:rPr>
        <w:t>U obavljanju inspekcijskog nadzora ovlašteni inspektor ima pravo i dužnost da: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) zabrani proizvodnju, stavljanje na tržište i upotrebu hemikalija, te, po potrebi, naredi da se one unište, ako utvrdi da usljed njihovog djelovanja mogu nastati štetne posljedice po zdravlje ljudi ili na životnu sredinu,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2) zabrani proizvodnju i stavljanje na tržište hemikalija licu koje nije upisano u Registar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3) zabrani stavljanje na tržište i upotrebu hemikalija koje nisu upisane u Inventar hemikalija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4) zabrani stavljanje na tržište i upotrebu hemikalija čija klasifikacija, obilježavanje i pakovanje nisu u skladu sa ovim zakonom,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5) naloži uklanjanje nedostataka u vezi sa proizvodnjom, stavljanjem na tržište ili upotrebom hemikalija ako takvi nedostaci predstavljaju opasnost za život i zdravlje ljudi ili opasnost po životnu sredinu,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6) naloži preduzimanje mjera za koje je ovlašten ovim zakonom i drugim propisima i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7) naloži da se u određenom roku otklone nedostaci i nepravilnosti utvrđeni inspekcijskim pregledom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aveza omogućavanja nadzor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. 5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Pravna lica, kao i lica koja obavljaju preduzetničku djelatnost, obavezna su da omoguće inspektoru obavljanje nadzora, da dostave potrebnu dokumentaciju u svrhu sprovođenja nadzora, da stave na raspolaganje potrebnu količinu uzoraka radi utvrđivanja usklađenosti sadržaja hemikalije ili proizvoda sa uslovima propisanim ovim zakonom i propisima donesenim na osnovu njega, te da pruže potrebne druge podatke i obavještenj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aveza izvještavanja Ministarstva o izvršenim inspekcijam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Radi praćenja stanja na tržištu i preduzimanja adekvatnih mjera iz oblasti upravljanja hemikalijama, zdrastvena inspekcija je obavezna da dostavlja Ministarstvu izvještaje o nalazima i rezultatima izvršenih inspekcija u oblasti hemikalija, te da razmjenjuje informacije u skladu sa propisom kojim se uređuju inspekci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GLAVA XII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KAZNENE ODREDB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kršaji snabdjevača hemikalija i proizvod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5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Novčanom kaznom od 5.000 KM do 50.000 KM kazniće se za prekršaj snabdjevač hemikalija i proizvoda ako: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) oglašava hemikaliju suprotno odredbama ovog zakona i odredbama propisa donesenih na osnovu njega (član 13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2) ne čuva podatke koji se odnose na klasifikaciju i obilježavanje hemikalija na način i u roku koji je propisan ovim zakonom (član 14. stav 1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3) ne dostavi primaocu hemikalije BTL izrađen u skladu sa ovim zakonom i propisima donesenim na osnovu njega (član 15. stav 1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 xml:space="preserve">4) ne dostavi BTL na jednom od jezika koji je u službenoj upotrebi u Republici (član 16. stav 2), 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5) ne obezbijedi BTL radnicima za hemikaliju kojom rukuju ili kojoj mogu biti izloženi tokom rada (član 16. stav 5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6) ne izvrši izmjene i dopune BTL-a u skladu sa novim saznanjima (član 17. stav 1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7) ne dostavi izmijenjen i dopunjen BTL svakom distributeru ili daljem korisniku u lancu snabdijevanja (član 17. stav 2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8) ne navede napomenu „revidiran“ i datum kada su izvršene izmjene, odnosno dopune u izmijenjenom i dopunjenom BTL-u (član 17. stav 3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9) ne skladišti hemikaliju u skladu sa ovim zakonom i propisima donesenim na osnovu njega (član 22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0) vrši maloprodaju opasne hemikalije u maloprodajnim objektima u kojima nisu obezbijeđeni posebni uslovi za promet i skladištenje hemikalija (član 23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 xml:space="preserve">11) proizvodi, stavlja na tržište ili upotrebljava hemikaliju za koju je propisano ograničenje ili zabrana suprotno uslovima definisanim u tom ograničenju ili zabrani (član 34. stav 1), 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2) stavi na tržište posebno zabrinjavajuću supstancu koja se nalazi na Spisku posebno zabrinjavajućih supstanci, suprotno odredbama ovog zakona (član 35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3) ne podnese Ministarstvu zahtjev za sprovođenje postupka prethodnog obavještenja, odnosno PIC postupka za hemikaliju za koju je ovaj postupak propisan u skladu sa ovim zakonom i propisima donesenim na osnovu njega (član 38. stav 2)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4) proizvodi ili stavlja na tržište deterdžent koji sadrži surfaktant koji ne ispunjava uslove biorazgradljivosti propisane ovim zakonom i propisima donesenim na osnovu njega (član 40)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5) ne dostavi podatke o hemikaliji u hitnim slučajevima kada je to zatražilo pravno lice nadležno za kontrolu trovanja (član 45. stav 2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Za prekršaj iz stava 1. ovog člana kazniće se preduzetnik novčanom kaznom od 1.500 KM do 15.000 KM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3) Za prekršaj iz stava 1. ovog člana kazniće se i odgovorno lice snabdjevača novčanom kaznom od 1.000 KM do 10.000 KM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4) Za prekršaj iz stava 1. ovog člana snabdjevaču se može, uz izrečenu novčanu kaznu, izreći i zaštitna mjera zabrane vršenja određene djelatnosti, u trajanju do šest mjesec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kršaji proizvođača i uvoznika hemikalije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Novčanom kaznom od 5.000 KM do 50.000 KM kazniće se za prekršaj proizvođač ili uvoznik hemikalije ako: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) proizvodi ili stavlja na tržište opasnu hemikaliju koja nije klasifikovana, obilježena i pakovana u skladu sa ovim zakonom i propisima donesenim na osnovu njega (član 7. stav 1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2) ne obezbijedi obilježavanje opasnosti i pakovanje hemikalija u skladu sa ovim zakonom i propisima donesenim na osnovu njega (član 12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 xml:space="preserve">3) proizvodi hemikaliju u neodgovarajućim uslovima koji dovode do štetnog uticaja na zdravlje ljudi i životnu sredinu (član 21), 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 xml:space="preserve">4) ne imenuje savjetnika za hemikalije (član 25. stav 1), 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5) ne vodi evidencije o hemikalijama u skladu sa ovim zakonom i propisima donesenim na osnovu njega (član 27. stav 1)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6) ne dostavi Ministarstvu izvještaj o proizvodnji i stavljanju na tržište hemikalija na godišnjem nivou u skladu sa ovim zakonom i propisima donesenim na osnovu njega (član 27. stav 2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 xml:space="preserve">7) ne dostavi Ministarstvu prijavu o obavljanju djelatnosti sa hemikalijama radi upisa u Registar (član 28. stav 1), 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8) proizvodi ili stavlja na tržište hemikaliju koja nije upisana u Inventar hemikalija (član 30. stav 1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 xml:space="preserve">9) ne podnese zahtjev Ministarstvu prije počinjanja proizvodnje ili uvoza za upis hemikalije u Inventar hemikalija (član 31. stav 1), 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 xml:space="preserve">10) ne obezbijedi podatke o načinu upotrebe supstance, o mogućim alternativnim supstancama i tehnologijama, njihovim rizicima po zdravlje ljudi i životnu sredinu, te podatke o tehničkoj i socioekonomskoj opravdanosti zamjene supstance manje opasnom prilikom upisa posebno zabrinjavajuće supstance u Inventar hemikalija (član 36), 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1) ne dostavi informacije dovoljne za bezbjednu upotrebu proizvoda koji sadrži posebno zabrinjavajuću supstancu ili supstancu sa Kandidatskog spiska u koncentraciji većoj od 0,1%, a najmanje naziv te supstance, svakom drugom distributeru ili daljem korisniku u lancu snabdijevanja (član 37)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2) proizvodi ili stavlja na tržište deterdžent koji nije upisan u Inventar hemikalija (član 41. stav 1)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3) ne klasifikuje, pakuje i obilježi deterdžent u skladu sa ovim zakonom i propisima donesenim na osnovu njega, te ne obilježi deterdžent u skladu sa posebnim zahtjevima o obilježavanju deterdženata (član 42. stav 1)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4) ne izradi listu podataka o sastavu deterdženta (član 42. stav 2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Za prekršaj iz stava 1. ovog člana kazniće se preduzetnik novčanom kaznom od 1.500 KM do 15.000 KM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3) Za prekršaj iz stava 1. ovog člana kazniće se i odgovorno lice proizvođača ili uvoznika novčanom kaznom od 1.000 KM do 10.000 KM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4) Za prekršaj iz stava 1. ovog člana proizvođaču ili uvozniku može se, uz izrečenu novčanu kaznu, izreći i zaštitna mjera zabrane vršenja određene djelatnosti u trajanju do šest mjesec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GLAVA XIII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LAZNE I ZAVRŠNE ODREDB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lazni rokov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56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Lica kojima su do stupanja na snagu ovog zakona izdata rješenja o odobravanju obavljanja djelatnosti sa hemikalijama smatraće se upisanim u Registar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Hemikalije koje su do stupanja na snagu ovog zakona upisane u Inventar hemikalija smatraju se upisanim u Inventar hemikalija.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3) Započeti postupci koji se odnose na izdavanje rješenja o obavljanju djelatnosti sa hemikalijama, odnosno upis hemikalije u Inventar hemikalija završiće se u skladu sa zakonom koji je važio u vrijeme podnošenja zahtjev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menovanje Zajedničkog radnog tijel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5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Vlada će u roku od šest mjeseci od dana stupanja na snagu ovog zakona imenovati Zajedničko radno tijelo u skladu sa članom 43. ovog zakon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Donošenje podzakonskih akat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1) Ministar će u roku od dvije godine od dana stupanja na snagu ovog zakona donijeti opšte akte: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) Pravilnik o klasifikaciji, obilježavanju i pakovanju hemikalija (član 8. stav 2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2) Spisak klasifikovanih supstanci (član 9. stav 5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3) Pravilnik o metodama ispitivanja hemikalija (član 10. stav 3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4) Pravilnik o principima dobre laboratorijske prakse (član 11. stav 2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5) Pravilnik o nadzoru i provjeri principa dobre laboratorijske prakse (član 11. stav 3)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6) Pravilnik o kriterijumima za identifikaciju supstanci kao PBT ili vPvB (član 15. stav 5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7) Pravilnik o sadržaju bezbjednosno-tehničkog lista (član 17. stav 4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8) Pravilnik o načinu procjene bezbjednosti hemikalije i sadržaju izvještaja o bezbjednosti hemikalije (član 20. stav 3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9) Pravilnik o uslovima za obavljanje djelatnosti sa hemikalijama (član 24. stav 2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0) Pravilnik o programu dodatne edukacije za savjetnika za hemikalije (član 25. stav 5),</w:t>
      </w:r>
    </w:p>
    <w:p>
      <w:pPr>
        <w:pStyle w:val="Normal"/>
        <w:tabs>
          <w:tab w:val="clear" w:pos="708"/>
          <w:tab w:val="left" w:pos="1170" w:leader="none"/>
        </w:tabs>
        <w:ind w:firstLine="810"/>
        <w:jc w:val="both"/>
        <w:rPr/>
      </w:pPr>
      <w:r>
        <w:rPr>
          <w:lang w:val="sr-Latn-CS" w:eastAsia="en-US"/>
        </w:rPr>
        <w:t>11)</w:t>
        <w:tab/>
        <w:t>Pravilnik o sadržaju evidencija o hemikalijama i načinu godišnjeg izvještavanja (član 27. stav 3)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 xml:space="preserve">12) Pravilnik o Registru proizvođača i uvoznika hemikalija (član 28. stav 6), 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3) Pravilnik o Integralnom inventaru hemikalija (član 29. stav 6)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4) Pravilnik o Inventaru hemikalija (član 30. stav 2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5) Pravilnik o ograničenjima i zabranama hemikalija (član 34. stav 3),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6) Spisak posebno zabrinjavajućih supstanci (član 35. stav 1)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7) Pravilnik o uslovima za uvoz i izvoz hemikalija (član 38. stav 5),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8) Pravilnik o deterdžentima (član 42. stav 3) i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9) Pravilnik o visini naknada koje se odnose na hemikalije (član 49).</w:t>
      </w:r>
    </w:p>
    <w:p>
      <w:pPr>
        <w:pStyle w:val="Normal"/>
        <w:ind w:firstLine="709"/>
        <w:jc w:val="both"/>
        <w:rPr/>
      </w:pPr>
      <w:r>
        <w:rPr>
          <w:lang w:val="sr-Latn-CS" w:eastAsia="en-US"/>
        </w:rPr>
        <w:t>(2) Ministar nadležan za poslove rada će u roku od dvije godine od dana stupanja na snagu ovog zakona donijeti:</w:t>
      </w:r>
    </w:p>
    <w:p>
      <w:pPr>
        <w:pStyle w:val="Normal"/>
        <w:ind w:firstLine="810"/>
        <w:jc w:val="both"/>
        <w:rPr>
          <w:lang w:val="sr-Latn-CS" w:eastAsia="en-US"/>
        </w:rPr>
      </w:pPr>
      <w:r>
        <w:rPr>
          <w:lang w:val="sr-Latn-CS" w:eastAsia="en-US"/>
        </w:rPr>
        <w:t>1) Pravilnik o preventivnim mjerama za bezbjedan i zdrav rad pri izlaganju hemijskim materijama (član 26. stav 2) i</w:t>
      </w:r>
    </w:p>
    <w:p>
      <w:pPr>
        <w:pStyle w:val="Normal"/>
        <w:ind w:firstLine="810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2) Pravilnik o preventivnim mjerama za bezbjedan i zdrav rad pri izlaganju karcinogenima ili mutagenima (član 26. stav 3).</w:t>
      </w:r>
    </w:p>
    <w:p>
      <w:pPr>
        <w:pStyle w:val="Normal"/>
        <w:ind w:firstLine="709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imjena drugih propis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5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Do donošenja propisa iz člana 58. ovog zakona primjenjivaće se opšti akti doneseni na osnovu Zakona o hemikalijama („Službeni glasnik Republike Srpske“, broj 25/09) ukoliko nisu u suprotnosti sa ovim zakonom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stanak važenja drugih propis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0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Stupanjem na snagu ovog zakona prestaje da važi Zakon o hemikalijama („Službeni glasnik Republike Srpske“, broj 25/09)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tupanje na snag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6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roj: 02/1-021-</w:t>
      </w:r>
      <w:r>
        <w:rPr>
          <w:lang w:val="sr-BA" w:eastAsia="en-US"/>
        </w:rPr>
        <w:t>141</w:t>
      </w:r>
      <w:r>
        <w:rPr>
          <w:lang w:val="sr-Latn-CS" w:eastAsia="en-US"/>
        </w:rPr>
        <w:t>/18</w:t>
        <w:tab/>
        <w:tab/>
        <w:t xml:space="preserve">                        </w:t>
        <w:tab/>
        <w:tab/>
        <w:t xml:space="preserve">  PREDSJEDNI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Datum: 22. februar 2018. godine</w:t>
        <w:tab/>
        <w:tab/>
        <w:t xml:space="preserve">      </w:t>
        <w:tab/>
        <w:t xml:space="preserve">                 NARODNE SKUPŠTINE</w:t>
      </w:r>
    </w:p>
    <w:p>
      <w:pPr>
        <w:pStyle w:val="Normal"/>
        <w:ind w:left="3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 xml:space="preserve">                    </w:t>
      </w:r>
      <w:r>
        <w:rPr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lang w:val="sr-Latn-CS" w:eastAsia="en-US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1" w:right="1411" w:gutter="0" w:header="0" w:top="1411" w:footer="0" w:bottom="141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7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TekststudijeChar">
    <w:name w:val="Tekst studije Char"/>
    <w:qFormat/>
    <w:rPr>
      <w:rFonts w:ascii="Arial" w:hAnsi="Arial" w:cs="Arial"/>
      <w:sz w:val="22"/>
      <w:lang w:val="hr-HR"/>
    </w:rPr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BodyText3Char">
    <w:name w:val="Body Text 3 Char"/>
    <w:qFormat/>
    <w:rPr>
      <w:sz w:val="16"/>
      <w:szCs w:val="16"/>
      <w:lang w:val="sr-CS" w:eastAsia="en-US"/>
    </w:rPr>
  </w:style>
  <w:style w:type="character" w:styleId="CommentTextChar">
    <w:name w:val="Comment Text Char"/>
    <w:qFormat/>
    <w:rPr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aslovbold">
    <w:name w:val="naslov bold"/>
    <w:qFormat/>
    <w:pPr>
      <w:keepNext w:val="true"/>
      <w:keepLines/>
      <w:widowControl/>
      <w:overflowPunct w:val="false"/>
      <w:autoSpaceDE w:val="false"/>
      <w:bidi w:val="0"/>
      <w:spacing w:before="0" w:after="113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eastAsia="en-US" w:bidi="ar-SA"/>
    </w:rPr>
  </w:style>
  <w:style w:type="paragraph" w:styleId="Tekststudije">
    <w:name w:val="Tekst studije"/>
    <w:basedOn w:val="TextBody"/>
    <w:qFormat/>
    <w:pPr>
      <w:spacing w:before="0" w:after="120"/>
      <w:jc w:val="left"/>
    </w:pPr>
    <w:rPr>
      <w:rFonts w:ascii="Arial" w:hAnsi="Arial" w:cs="Arial"/>
      <w:sz w:val="22"/>
      <w:szCs w:val="20"/>
      <w:lang w:val="hr-H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09:00Z</dcterms:created>
  <dc:creator>Protokol</dc:creator>
  <dc:description/>
  <cp:keywords/>
  <dc:language>en-US</dc:language>
  <cp:lastModifiedBy>DraganR</cp:lastModifiedBy>
  <cp:lastPrinted>2017-11-07T11:28:00Z</cp:lastPrinted>
  <dcterms:modified xsi:type="dcterms:W3CDTF">2018-03-19T12:09:00Z</dcterms:modified>
  <cp:revision>2</cp:revision>
  <dc:subject/>
  <dc:title>РЕПУБЛИКА СРПСКА</dc:title>
</cp:coreProperties>
</file>